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2045372752"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073705398"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327482181"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486532106"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